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61</w:t>
        <w:tab/>
        <w:t>D.</w:t>
        <w:tab/>
        <w:t>Checklist: Preliminary Investigation and Determin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Investigate and interview witnesse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Carefully examine all docu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Review title and documents in chai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Review other possible causes of action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